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308475</wp:posOffset>
                </wp:positionH>
                <wp:positionV relativeFrom="paragraph">
                  <wp:posOffset>3302000</wp:posOffset>
                </wp:positionV>
                <wp:extent cx="668655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92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NR WP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65pt;height:23.05pt;mso-wrap-distance-left:9.05pt;mso-wrap-distance-right:9.05pt;mso-wrap-distance-top:0pt;mso-wrap-distance-bottom:0pt;margin-top:260pt;mso-position-vertical-relative:text;margin-left:339.25pt;mso-position-horizontal-relative:margin">
                <v:textbox inset="0.0263888888888889in,0.0263888888888889in,0.0263888888888889in,0.0263888888888889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NR W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3" w:type="dxa"/>
        <w:jc w:val="left"/>
        <w:tblInd w:w="-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3"/>
      </w:tblGrid>
      <w:tr>
        <w:trPr>
          <w:trHeight w:val="4981" w:hRule="exact"/>
        </w:trPr>
        <w:tc>
          <w:tcPr>
            <w:tcW w:w="1080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10717" w:leader="none"/>
              </w:tabs>
              <w:snapToGrid w:val="false"/>
              <w:rPr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882650</wp:posOffset>
                      </wp:positionV>
                      <wp:extent cx="5760720" cy="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69.5pt" to="489.2pt,69.5pt" stroked="t" o:allowincell="t" style="position:absolute;mso-position-horizontal-relative:margin">
                      <v:stroke color="black" weight="284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983615</wp:posOffset>
                      </wp:positionH>
                      <wp:positionV relativeFrom="paragraph">
                        <wp:posOffset>882650</wp:posOffset>
                      </wp:positionV>
                      <wp:extent cx="1097280" cy="914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45pt;margin-top:69.5pt;width:86.35pt;height:7.15pt;mso-wrap-style:none;v-text-anchor:middle;mso-position-horizontal-relative:margin">
                      <v:fill o:detectmouseclick="t" type="solid" color2="black"/>
                      <v:stroke color="black" weight="1260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785</wp:posOffset>
                      </wp:positionH>
                      <wp:positionV relativeFrom="paragraph">
                        <wp:posOffset>974090</wp:posOffset>
                      </wp:positionV>
                      <wp:extent cx="0" cy="16459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76.7pt" to="84.55pt,206.2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163955</wp:posOffset>
                      </wp:positionH>
                      <wp:positionV relativeFrom="paragraph">
                        <wp:posOffset>974090</wp:posOffset>
                      </wp:positionV>
                      <wp:extent cx="0" cy="16459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76.7pt" to="91.65pt,206.2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974090</wp:posOffset>
                      </wp:positionV>
                      <wp:extent cx="0" cy="16459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76.7pt" to="151.15pt,206.2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2620010</wp:posOffset>
                      </wp:positionV>
                      <wp:extent cx="10972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15pt;margin-top:206.3pt;width:86.35pt;height:14.3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791210</wp:posOffset>
                      </wp:positionV>
                      <wp:extent cx="0" cy="228600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800000" sp="300000"/>
                                  <a:ds d="1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05pt,62.3pt" to="120.05pt,242.25pt" stroked="t" o:allowincell="t" style="position:absolute;mso-position-horizontal-relative:margin">
                      <v:stroke color="black" weight="6480" dashstyle="longdash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88265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69.5pt" to="107.95pt,69.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882650</wp:posOffset>
                      </wp:positionV>
                      <wp:extent cx="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69.5pt" to="107.95pt,76.6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736725</wp:posOffset>
                      </wp:positionH>
                      <wp:positionV relativeFrom="paragraph">
                        <wp:posOffset>882650</wp:posOffset>
                      </wp:positionV>
                      <wp:extent cx="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69.5pt" to="136.75pt,76.6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974090</wp:posOffset>
                      </wp:positionV>
                      <wp:extent cx="9144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76.7pt" to="115.1pt,76.7pt" stroked="t" o:allowincell="t" style="position:absolute;flip:x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390650</wp:posOffset>
                      </wp:positionH>
                      <wp:positionV relativeFrom="paragraph">
                        <wp:posOffset>915670</wp:posOffset>
                      </wp:positionV>
                      <wp:extent cx="353060" cy="0"/>
                      <wp:effectExtent l="28575" t="28575" r="2857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72.1pt" to="137.25pt,72.1pt" stroked="t" o:allowincell="t" style="position:absolute;mso-position-horizontal-relative:margin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97409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76.7pt" to="374.35pt,76.7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974090</wp:posOffset>
                      </wp:positionV>
                      <wp:extent cx="0" cy="12801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76.7pt" to="374.35pt,177.4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5394325</wp:posOffset>
                      </wp:positionH>
                      <wp:positionV relativeFrom="paragraph">
                        <wp:posOffset>974090</wp:posOffset>
                      </wp:positionV>
                      <wp:extent cx="0" cy="12801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5pt,76.7pt" to="424.75pt,177.4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5302885</wp:posOffset>
                      </wp:positionH>
                      <wp:positionV relativeFrom="paragraph">
                        <wp:posOffset>974090</wp:posOffset>
                      </wp:positionV>
                      <wp:extent cx="0" cy="12801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55pt,76.7pt" to="417.55pt,177.4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152273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119.9pt" to="367.15pt,119.9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1522730</wp:posOffset>
                      </wp:positionV>
                      <wp:extent cx="2834640" cy="548640"/>
                      <wp:effectExtent l="11430" t="11430" r="11430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34640" cy="54864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119.9pt" to="374.3pt,163.05pt" stroked="t" o:allowincell="t" style="position:absolute;flip:x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1754505</wp:posOffset>
                      </wp:positionV>
                      <wp:extent cx="2822575" cy="548640"/>
                      <wp:effectExtent l="11430" t="11430" r="1143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22400" cy="54864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138.15pt" to="374.15pt,181.3pt" stroked="t" o:allowincell="t" style="position:absolute;flip:x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179705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35pt,141.5pt" to="374.35pt,141.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974090</wp:posOffset>
                      </wp:positionV>
                      <wp:extent cx="0" cy="5486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76.7pt" to="367.15pt,119.8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1756410</wp:posOffset>
                      </wp:positionV>
                      <wp:extent cx="0" cy="5905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138.3pt" to="367.15pt,184.7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011045</wp:posOffset>
                      </wp:positionH>
                      <wp:positionV relativeFrom="paragraph">
                        <wp:posOffset>974090</wp:posOffset>
                      </wp:positionV>
                      <wp:extent cx="0" cy="10972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76.7pt" to="158.35pt,163.0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011045</wp:posOffset>
                      </wp:positionH>
                      <wp:positionV relativeFrom="paragraph">
                        <wp:posOffset>2297430</wp:posOffset>
                      </wp:positionV>
                      <wp:extent cx="0" cy="3238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180.9pt" to="158.35pt,206.3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5026660</wp:posOffset>
                      </wp:positionH>
                      <wp:positionV relativeFrom="paragraph">
                        <wp:posOffset>791210</wp:posOffset>
                      </wp:positionV>
                      <wp:extent cx="0" cy="228600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800000" sp="300000"/>
                                  <a:ds d="1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2.3pt" to="395.8pt,242.25pt" stroked="t" o:allowincell="t" style="position:absolute;mso-position-horizontal-relative:margin">
                      <v:stroke color="black" weight="6480" dashstyle="longdash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882650</wp:posOffset>
                      </wp:positionV>
                      <wp:extent cx="731520" cy="914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7.15pt;margin-top:69.5pt;width:57.5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2254250</wp:posOffset>
                      </wp:positionV>
                      <wp:extent cx="73152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177.5pt" to="424.7pt,177.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2345690</wp:posOffset>
                      </wp:positionV>
                      <wp:extent cx="73152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184.7pt" to="424.7pt,184.7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5394325</wp:posOffset>
                      </wp:positionH>
                      <wp:positionV relativeFrom="paragraph">
                        <wp:posOffset>2254250</wp:posOffset>
                      </wp:positionV>
                      <wp:extent cx="0" cy="914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5pt,177.5pt" to="424.75pt,184.6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2928620</wp:posOffset>
                      </wp:positionV>
                      <wp:extent cx="351663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05pt,230.6pt" to="396.9pt,230.6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831850</wp:posOffset>
                      </wp:positionH>
                      <wp:positionV relativeFrom="paragraph">
                        <wp:posOffset>2297430</wp:posOffset>
                      </wp:positionV>
                      <wp:extent cx="1026160" cy="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600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180.9pt" to="146.25pt,180.9pt" stroked="t" o:allowincell="t" style="position:absolute;flip:x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2038350</wp:posOffset>
                      </wp:positionH>
                      <wp:positionV relativeFrom="paragraph">
                        <wp:posOffset>1873885</wp:posOffset>
                      </wp:positionV>
                      <wp:extent cx="2639060" cy="541020"/>
                      <wp:effectExtent l="5715" t="571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9160" cy="5410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400000" sp="3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pt,147.55pt" to="368.25pt,190.1pt" stroked="t" o:allowincell="t" style="position:absolute;flip:y;mso-position-horizontal-relative:margin">
                      <v:stroke color="black" weight="9360" dashstyle="dash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344295</wp:posOffset>
                      </wp:positionH>
                      <wp:positionV relativeFrom="paragraph">
                        <wp:posOffset>944880</wp:posOffset>
                      </wp:positionV>
                      <wp:extent cx="0" cy="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74.4pt" to="105.85pt,74.4pt" stroked="t" o:allowincell="t" style="position:absolute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344295</wp:posOffset>
                      </wp:positionH>
                      <wp:positionV relativeFrom="paragraph">
                        <wp:posOffset>1035050</wp:posOffset>
                      </wp:positionV>
                      <wp:extent cx="0" cy="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81.5pt" to="105.85pt,81.5pt" stroked="t" o:allowincell="t" style="position:absolute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893445</wp:posOffset>
                      </wp:positionH>
                      <wp:positionV relativeFrom="paragraph">
                        <wp:posOffset>854710</wp:posOffset>
                      </wp:positionV>
                      <wp:extent cx="0" cy="146177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67.3pt" to="70.35pt,182.35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5131435</wp:posOffset>
                      </wp:positionH>
                      <wp:positionV relativeFrom="paragraph">
                        <wp:posOffset>1756410</wp:posOffset>
                      </wp:positionV>
                      <wp:extent cx="1011555" cy="0"/>
                      <wp:effectExtent l="3175" t="3175" r="381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05pt,138.3pt" to="483.65pt,138.3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2026920</wp:posOffset>
                      </wp:positionV>
                      <wp:extent cx="0" cy="27051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159.6pt" to="112.9pt,180.8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2207260</wp:posOffset>
                      </wp:positionV>
                      <wp:extent cx="90170" cy="9017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173.8pt" to="112.85pt,180.8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2207260</wp:posOffset>
                      </wp:positionV>
                      <wp:extent cx="539750" cy="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173.8pt" to="148.25pt,173.8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2618740</wp:posOffset>
                      </wp:positionV>
                      <wp:extent cx="431800" cy="63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640" cy="72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206.2pt" to="71.1pt,206.2pt" stroked="t" o:allowincell="t" style="position:absolute;flip:x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944880</wp:posOffset>
                      </wp:positionV>
                      <wp:extent cx="0" cy="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74.4pt" to="112.95pt,74.4pt" stroked="t" o:allowincell="t" style="position:absolute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882015</wp:posOffset>
                      </wp:positionV>
                      <wp:extent cx="0" cy="88582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59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69.45pt" to="475.7pt,139.15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1576070</wp:posOffset>
                      </wp:positionV>
                      <wp:extent cx="0" cy="0"/>
                      <wp:effectExtent l="9525" t="9525" r="952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24.1pt" to="432.45pt,124.1pt" stroked="t" o:allowincell="t" style="position:absolute;mso-position-horizontal-relative:margin">
                      <v:stroke color="black" weight="190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5582285</wp:posOffset>
                      </wp:positionH>
                      <wp:positionV relativeFrom="paragraph">
                        <wp:posOffset>1485900</wp:posOffset>
                      </wp:positionV>
                      <wp:extent cx="0" cy="270510"/>
                      <wp:effectExtent l="3175" t="3175" r="317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55pt,117pt" to="439.55pt,138.2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1666240</wp:posOffset>
                      </wp:positionV>
                      <wp:extent cx="90170" cy="89535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31.2pt" to="439.5pt,138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1666240</wp:posOffset>
                      </wp:positionV>
                      <wp:extent cx="342265" cy="0"/>
                      <wp:effectExtent l="3175" t="3175" r="317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31.2pt" to="459.35pt,131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22935</wp:posOffset>
                      </wp:positionH>
                      <wp:positionV relativeFrom="paragraph">
                        <wp:posOffset>854710</wp:posOffset>
                      </wp:positionV>
                      <wp:extent cx="0" cy="177863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7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7.3pt" to="49.05pt,207.3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5582285</wp:posOffset>
                      </wp:positionH>
                      <wp:positionV relativeFrom="paragraph">
                        <wp:posOffset>584200</wp:posOffset>
                      </wp:positionV>
                      <wp:extent cx="0" cy="27051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55pt,46pt" to="439.55pt,67.2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764540</wp:posOffset>
                      </wp:positionV>
                      <wp:extent cx="90170" cy="9017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60.2pt" to="439.5pt,67.2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764540</wp:posOffset>
                      </wp:positionV>
                      <wp:extent cx="360680" cy="0"/>
                      <wp:effectExtent l="3175" t="3175" r="381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60.2pt" to="460.8pt,60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2326005</wp:posOffset>
                      </wp:positionV>
                      <wp:extent cx="0" cy="331470"/>
                      <wp:effectExtent l="3175" t="3175" r="317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183.15pt" to="184.3pt,209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2256155</wp:posOffset>
                      </wp:positionH>
                      <wp:positionV relativeFrom="paragraph">
                        <wp:posOffset>2524760</wp:posOffset>
                      </wp:positionV>
                      <wp:extent cx="75565" cy="129540"/>
                      <wp:effectExtent l="4445" t="444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296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198.8pt" to="183.55pt,208.9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2524760</wp:posOffset>
                      </wp:positionV>
                      <wp:extent cx="504825" cy="0"/>
                      <wp:effectExtent l="3175" t="3175" r="3175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198.8pt" to="224.45pt,198.8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1795145</wp:posOffset>
                      </wp:positionH>
                      <wp:positionV relativeFrom="paragraph">
                        <wp:posOffset>584200</wp:posOffset>
                      </wp:positionV>
                      <wp:extent cx="0" cy="306070"/>
                      <wp:effectExtent l="3175" t="3175" r="317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35pt,46pt" to="141.35pt,70.0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764540</wp:posOffset>
                      </wp:positionV>
                      <wp:extent cx="90170" cy="9017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60.2pt" to="141.3pt,67.2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764540</wp:posOffset>
                      </wp:positionV>
                      <wp:extent cx="450850" cy="0"/>
                      <wp:effectExtent l="3175" t="3175" r="381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60.2pt" to="169.7pt,60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2256155</wp:posOffset>
                      </wp:positionH>
                      <wp:positionV relativeFrom="paragraph">
                        <wp:posOffset>2524760</wp:posOffset>
                      </wp:positionV>
                      <wp:extent cx="541020" cy="0"/>
                      <wp:effectExtent l="3175" t="3175" r="317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198.8pt" to="220.2pt,198.8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2516505</wp:posOffset>
                      </wp:positionH>
                      <wp:positionV relativeFrom="paragraph">
                        <wp:posOffset>1666240</wp:posOffset>
                      </wp:positionV>
                      <wp:extent cx="918210" cy="0"/>
                      <wp:effectExtent l="3175" t="3175" r="3175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5pt,131.2pt" to="270.4pt,131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3418205</wp:posOffset>
                      </wp:positionH>
                      <wp:positionV relativeFrom="paragraph">
                        <wp:posOffset>1666240</wp:posOffset>
                      </wp:positionV>
                      <wp:extent cx="90170" cy="89535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8964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5pt,131.2pt" to="276.2pt,138.2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2877185</wp:posOffset>
                      </wp:positionH>
                      <wp:positionV relativeFrom="paragraph">
                        <wp:posOffset>2207260</wp:posOffset>
                      </wp:positionV>
                      <wp:extent cx="180340" cy="90170"/>
                      <wp:effectExtent l="4445" t="444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5pt,173.8pt" to="240.7pt,180.85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3057525</wp:posOffset>
                      </wp:positionH>
                      <wp:positionV relativeFrom="paragraph">
                        <wp:posOffset>2297430</wp:posOffset>
                      </wp:positionV>
                      <wp:extent cx="1407795" cy="0"/>
                      <wp:effectExtent l="3175" t="3175" r="3175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75pt,180.9pt" to="351.55pt,180.9pt" stroked="t" o:allowincell="t" style="position:absolute;mso-position-horizontal-relative:margin">
                      <v:stroke color="black" weight="64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803275</wp:posOffset>
                      </wp:positionH>
                      <wp:positionV relativeFrom="paragraph">
                        <wp:posOffset>1306195</wp:posOffset>
                      </wp:positionV>
                      <wp:extent cx="417830" cy="509270"/>
                      <wp:effectExtent l="4445" t="3810" r="4445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40000">
                                <a:off x="0" y="0"/>
                                <a:ext cx="41796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Hp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63.2pt;margin-top:102.8pt;width:32.85pt;height:40.05pt;mso-wrap-style:square;v-text-anchor:middle;rotation:359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H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5942330</wp:posOffset>
                      </wp:positionH>
                      <wp:positionV relativeFrom="paragraph">
                        <wp:posOffset>1123950</wp:posOffset>
                      </wp:positionV>
                      <wp:extent cx="384175" cy="446405"/>
                      <wp:effectExtent l="3810" t="3175" r="4445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40000">
                                <a:off x="0" y="0"/>
                                <a:ext cx="3841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Hw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67.9pt;margin-top:88.5pt;width:30.2pt;height:35.1pt;mso-wrap-style:square;v-text-anchor:middle;rotation:359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Hw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2155825</wp:posOffset>
                      </wp:positionH>
                      <wp:positionV relativeFrom="paragraph">
                        <wp:posOffset>2629535</wp:posOffset>
                      </wp:positionV>
                      <wp:extent cx="631190" cy="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5pt,207.05pt" to="219.4pt,207.0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4857115</wp:posOffset>
                      </wp:positionH>
                      <wp:positionV relativeFrom="paragraph">
                        <wp:posOffset>890905</wp:posOffset>
                      </wp:positionV>
                      <wp:extent cx="0" cy="9017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70.15pt" to="382.45pt,77.2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901700</wp:posOffset>
                      </wp:positionV>
                      <wp:extent cx="7620" cy="90170"/>
                      <wp:effectExtent l="5715" t="5715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90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1pt,71pt" to="411.65pt,78.0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4864100</wp:posOffset>
                      </wp:positionH>
                      <wp:positionV relativeFrom="paragraph">
                        <wp:posOffset>898525</wp:posOffset>
                      </wp:positionV>
                      <wp:extent cx="374650" cy="0"/>
                      <wp:effectExtent l="19050" t="19050" r="19050" b="190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pt,70.75pt" to="412.45pt,70.75pt" stroked="t" o:allowincell="t" style="position:absolute;mso-position-horizontal-relative:margin">
                      <v:stroke color="black" weight="381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posOffset>5472430</wp:posOffset>
                      </wp:positionH>
                      <wp:positionV relativeFrom="paragraph">
                        <wp:posOffset>2254885</wp:posOffset>
                      </wp:positionV>
                      <wp:extent cx="666115" cy="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9pt,177.55pt" to="483.3pt,177.5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1757045</wp:posOffset>
                      </wp:positionV>
                      <wp:extent cx="0" cy="50419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7pt,138.35pt" to="475.7pt,178pt" stroked="t" o:allowincell="t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5814695</wp:posOffset>
                      </wp:positionH>
                      <wp:positionV relativeFrom="paragraph">
                        <wp:posOffset>1837055</wp:posOffset>
                      </wp:positionV>
                      <wp:extent cx="429260" cy="530860"/>
                      <wp:effectExtent l="4445" t="3810" r="508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40000">
                                <a:off x="0" y="0"/>
                                <a:ext cx="42912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1,0m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7.85pt;margin-top:144.6pt;width:33.75pt;height:41.75pt;mso-wrap-style:square;v-text-anchor:middle;rotation:359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,0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2289810</wp:posOffset>
                      </wp:positionV>
                      <wp:extent cx="0" cy="2159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80.3pt" to="141.75pt,197.25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2253615</wp:posOffset>
                      </wp:positionV>
                      <wp:extent cx="320675" cy="382270"/>
                      <wp:effectExtent l="3175" t="2540" r="3810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40000">
                                <a:off x="0" y="0"/>
                                <a:ext cx="3207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P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7.9pt;margin-top:177.45pt;width:25.2pt;height:30.05pt;mso-wrap-style:square;v-text-anchor:middle;rotation:359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P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2484120</wp:posOffset>
                      </wp:positionV>
                      <wp:extent cx="737870" cy="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8000" cy="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95.6pt" to="150.5pt,195.6pt" stroked="t" o:allowincell="t" style="position:absolute;flip:x;mso-position-horizontal-relative:margin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2484120</wp:posOffset>
                      </wp:positionV>
                      <wp:extent cx="0" cy="15113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cap="sq"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95.6pt" to="113.75pt,207.45pt" stroked="t" o:allowincell="t" style="position:absolute;mso-position-horizontal-relative:margin">
                      <v:stroke color="black" weight="648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w:t>PRZYKANALIKI  WPUSTÓW  ULICZ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1614170</wp:posOffset>
                      </wp:positionH>
                      <wp:positionV relativeFrom="paragraph">
                        <wp:posOffset>1936750</wp:posOffset>
                      </wp:positionV>
                      <wp:extent cx="217805" cy="217805"/>
                      <wp:effectExtent l="0" t="0" r="0" b="0"/>
                      <wp:wrapNone/>
                      <wp:docPr id="7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R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17.15pt;mso-wrap-distance-left:9.05pt;mso-wrap-distance-right:9.05pt;mso-wrap-distance-top:0pt;mso-wrap-distance-bottom:0pt;margin-top:152.5pt;mso-position-vertical-relative:text;margin-left:127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5672455</wp:posOffset>
                      </wp:positionH>
                      <wp:positionV relativeFrom="paragraph">
                        <wp:posOffset>1485900</wp:posOffset>
                      </wp:positionV>
                      <wp:extent cx="181610" cy="127635"/>
                      <wp:effectExtent l="0" t="0" r="0" b="0"/>
                      <wp:wrapNone/>
                      <wp:docPr id="7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pt;height:10.05pt;mso-wrap-distance-left:9.05pt;mso-wrap-distance-right:9.05pt;mso-wrap-distance-top:0pt;mso-wrap-distance-bottom:0pt;margin-top:117pt;mso-position-vertical-relative:text;margin-left:446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2901950</wp:posOffset>
                      </wp:positionH>
                      <wp:positionV relativeFrom="paragraph">
                        <wp:posOffset>2714625</wp:posOffset>
                      </wp:positionV>
                      <wp:extent cx="235585" cy="127635"/>
                      <wp:effectExtent l="0" t="0" r="0" b="0"/>
                      <wp:wrapNone/>
                      <wp:docPr id="7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5pt;height:10.05pt;mso-wrap-distance-left:9.05pt;mso-wrap-distance-right:9.05pt;mso-wrap-distance-top:0pt;mso-wrap-distance-bottom:0pt;margin-top:213.75pt;mso-position-vertical-relative:text;margin-left:228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1395730</wp:posOffset>
                      </wp:positionV>
                      <wp:extent cx="1029335" cy="217805"/>
                      <wp:effectExtent l="0" t="0" r="0" b="0"/>
                      <wp:wrapNone/>
                      <wp:docPr id="7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00  PV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17.15pt;mso-wrap-distance-left:9.05pt;mso-wrap-distance-right:9.05pt;mso-wrap-distance-top:0pt;mso-wrap-distance-bottom:0pt;margin-top:109.9pt;mso-position-vertical-relative:text;margin-left:19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  PV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2494915</wp:posOffset>
                      </wp:positionV>
                      <wp:extent cx="55245" cy="55245"/>
                      <wp:effectExtent l="0" t="0" r="0" b="0"/>
                      <wp:wrapNone/>
                      <wp:docPr id="8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" cy="55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35pt;height:4.35pt;mso-wrap-distance-left:9.05pt;mso-wrap-distance-right:9.05pt;mso-wrap-distance-top:0pt;mso-wrap-distance-bottom:0pt;margin-top:196.45pt;mso-position-vertical-relative:text;margin-left:99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1895475</wp:posOffset>
                      </wp:positionH>
                      <wp:positionV relativeFrom="paragraph">
                        <wp:posOffset>60325</wp:posOffset>
                      </wp:positionV>
                      <wp:extent cx="292100" cy="199390"/>
                      <wp:effectExtent l="0" t="0" r="0" b="0"/>
                      <wp:wrapNone/>
                      <wp:docPr id="8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R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15.7pt;mso-wrap-distance-left:9.05pt;mso-wrap-distance-right:9.05pt;mso-wrap-distance-top:0pt;mso-wrap-distance-bottom:0pt;margin-top:4.75pt;mso-position-vertical-relative:text;margin-left:149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5672455</wp:posOffset>
                      </wp:positionH>
                      <wp:positionV relativeFrom="paragraph">
                        <wp:posOffset>132080</wp:posOffset>
                      </wp:positionV>
                      <wp:extent cx="283845" cy="170180"/>
                      <wp:effectExtent l="0" t="0" r="0" b="0"/>
                      <wp:wrapNone/>
                      <wp:docPr id="8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Rtw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5pt;height:13.4pt;mso-wrap-distance-left:9.05pt;mso-wrap-distance-right:9.05pt;mso-wrap-distance-top:0pt;mso-wrap-distance-bottom:0pt;margin-top:10.4pt;mso-position-vertical-relative:text;margin-left:446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t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409575</wp:posOffset>
                      </wp:positionH>
                      <wp:positionV relativeFrom="paragraph">
                        <wp:posOffset>148590</wp:posOffset>
                      </wp:positionV>
                      <wp:extent cx="371475" cy="295275"/>
                      <wp:effectExtent l="2540" t="3810" r="3175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40000">
                                <a:off x="0" y="0"/>
                                <a:ext cx="37152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Hs</w:t>
                                  </w:r>
                                </w:p>
                              </w:txbxContent>
                            </wps:txbx>
                            <wps:bodyPr wrap="square" lIns="0" r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.25pt;margin-top:11.7pt;width:29.2pt;height:23.2pt;mso-wrap-style:square;v-text-anchor:middle;rotation:359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H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 </w:t>
            </w:r>
            <w:r>
              <w:rPr>
                <w:b/>
              </w:rPr>
              <w:t>K</w:t>
            </w:r>
            <w:r>
              <w:rPr/>
              <w:t xml:space="preserve"> – kineta studni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posOffset>3319780</wp:posOffset>
                      </wp:positionH>
                      <wp:positionV relativeFrom="paragraph">
                        <wp:posOffset>229870</wp:posOffset>
                      </wp:positionV>
                      <wp:extent cx="1119505" cy="230505"/>
                      <wp:effectExtent l="0" t="0" r="0" b="0"/>
                      <wp:wrapNone/>
                      <wp:docPr id="8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9505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odsypka 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15pt;height:18.15pt;mso-wrap-distance-left:9.05pt;mso-wrap-distance-right:9.05pt;mso-wrap-distance-top:0pt;mso-wrap-distance-bottom:0pt;margin-top:18.1pt;mso-position-vertical-relative:text;margin-left:261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dsypka 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2370455</wp:posOffset>
                      </wp:positionH>
                      <wp:positionV relativeFrom="paragraph">
                        <wp:posOffset>81915</wp:posOffset>
                      </wp:positionV>
                      <wp:extent cx="355600" cy="210820"/>
                      <wp:effectExtent l="0" t="0" r="0" b="0"/>
                      <wp:wrapNone/>
                      <wp:docPr id="8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R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6.6pt;mso-wrap-distance-left:9.05pt;mso-wrap-distance-right:9.05pt;mso-wrap-distance-top:0pt;mso-wrap-distance-bottom:0pt;margin-top:6.45pt;mso-position-vertical-relative:text;margin-left:186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posOffset>3057525</wp:posOffset>
                      </wp:positionH>
                      <wp:positionV relativeFrom="paragraph">
                        <wp:posOffset>181610</wp:posOffset>
                      </wp:positionV>
                      <wp:extent cx="1480185" cy="179070"/>
                      <wp:effectExtent l="0" t="0" r="0" b="0"/>
                      <wp:wrapNone/>
                      <wp:docPr id="8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iasku grub. 10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55pt;height:14.1pt;mso-wrap-distance-left:9.05pt;mso-wrap-distance-right:9.05pt;mso-wrap-distance-top:0pt;mso-wrap-distance-bottom:0pt;margin-top:14.3pt;mso-position-vertical-relative:text;margin-left:240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iasku grub. 1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953135</wp:posOffset>
                      </wp:positionV>
                      <wp:extent cx="668655" cy="303530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R ST.</w:t>
                                  </w:r>
                                </w:p>
                              </w:txbxContent>
                            </wps:txbx>
                            <wps:bodyPr anchor="t" lIns="24130" tIns="24130" rIns="24130" bIns="241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2.65pt;height:23.9pt;mso-wrap-distance-left:9.05pt;mso-wrap-distance-right:9.05pt;mso-wrap-distance-top:0pt;mso-wrap-distance-bottom:0pt;margin-top:75.05pt;mso-position-vertical-relative:text;margin-left:92pt;mso-position-horizontal-relative:margin">
                      <v:textbox inset="0.0263888888888889in,0.0263888888888889in,0.0263888888888889in,0.02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R 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spacing w:lineRule="auto" w:line="360" w:before="240" w:after="0"/>
        <w:rPr/>
      </w:pPr>
      <w:r>
        <w:rPr/>
      </w:r>
    </w:p>
    <w:p>
      <w:pPr>
        <w:pStyle w:val="Heading1"/>
        <w:spacing w:lineRule="auto" w:line="360" w:before="240" w:after="0"/>
        <w:rPr/>
      </w:pPr>
      <w:r>
        <w:rPr/>
        <w:t>TABELA  WPUSTÓW   ULICZNYCH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Wszystko z innej ulicy do przerobienia   </w:t>
      </w:r>
    </w:p>
    <w:tbl>
      <w:tblPr>
        <w:tblW w:w="10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1"/>
        <w:gridCol w:w="855"/>
        <w:gridCol w:w="1140"/>
        <w:gridCol w:w="1020"/>
        <w:gridCol w:w="1125"/>
        <w:gridCol w:w="795"/>
        <w:gridCol w:w="759"/>
        <w:gridCol w:w="1468"/>
        <w:gridCol w:w="1214"/>
      </w:tblGrid>
      <w:tr>
        <w:trPr>
          <w:trHeight w:val="975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-dni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ędna         terenu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 ts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ębokość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Stu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 s (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extBody"/>
              <w:snapToGrid w:val="false"/>
              <w:spacing w:before="60" w:after="0"/>
              <w:rPr/>
            </w:pPr>
            <w:r>
              <w:rPr/>
              <w:t>Śred.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Kan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m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ędna          terenu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 ts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łębienie wlotu</w:t>
            </w:r>
          </w:p>
          <w:p>
            <w:pPr>
              <w:pStyle w:val="TextBody"/>
              <w:rPr/>
            </w:pPr>
            <w:r>
              <w:rPr/>
              <w:t>Przykana</w:t>
            </w:r>
          </w:p>
          <w:p>
            <w:pPr>
              <w:pStyle w:val="TextBody"/>
              <w:rPr/>
            </w:pPr>
            <w:r>
              <w:rPr/>
              <w:t>Lik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H 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</w:rPr>
              <w:t>(przepad</w:t>
            </w:r>
            <w:r>
              <w:rPr>
                <w:rFonts w:cs="Arial" w:ascii="Arial" w:hAnsi="Arial"/>
                <w:i/>
                <w:sz w:val="18"/>
              </w:rPr>
              <w:t>)</w:t>
            </w:r>
          </w:p>
          <w:p>
            <w:pPr>
              <w:pStyle w:val="Heading3"/>
              <w:rPr/>
            </w:pPr>
            <w:r>
              <w:rPr/>
              <w:t>( Pr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m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kanalika/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>śred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/>
              <w:t xml:space="preserve">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d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ustu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Rzędna 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terenu     (wpustu)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 tw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głębienie wylotu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przykanal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 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m)</w:t>
            </w:r>
          </w:p>
        </w:tc>
      </w:tr>
      <w:tr>
        <w:trPr>
          <w:trHeight w:val="1515" w:hRule="atLeast"/>
          <w:cantSplit w:val="true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</w:rPr>
              <w:t>( Regulacj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m)</w:t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ędna    d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zienki</w:t>
            </w:r>
          </w:p>
          <w:p>
            <w:pPr>
              <w:pStyle w:val="Heading3"/>
              <w:rPr/>
            </w:pPr>
            <w:r>
              <w:rPr/>
              <w:t>R ds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ędna    wl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kanalika</w:t>
            </w:r>
          </w:p>
          <w:p>
            <w:pPr>
              <w:pStyle w:val="Heading3"/>
              <w:rPr/>
            </w:pPr>
            <w:r>
              <w:rPr/>
              <w:t>R p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zędna    wylot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>przykanalika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R w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2,15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99,9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2,2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1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2,15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P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31,8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94</w:t>
            </w:r>
          </w:p>
        </w:tc>
        <w:tc>
          <w:tcPr>
            <w:tcW w:w="121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>
          <w:trHeight w:val="28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1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1,56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1,56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 P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22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</w:tr>
      <w:tr>
        <w:trPr>
          <w:trHeight w:val="27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-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1,56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5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8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WP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2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</w:tr>
      <w:tr>
        <w:trPr>
          <w:trHeight w:val="23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7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,25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7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15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P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  <w:t>101,6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67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trHeight w:val="226" w:hRule="exact"/>
          <w:cantSplit w:val="true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7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,25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7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5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WP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1,6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</w:tc>
      </w:tr>
      <w:tr>
        <w:trPr>
          <w:trHeight w:val="195" w:hRule="exact"/>
          <w:cantSplit w:val="true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WP </w:t>
            </w: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cs="Arial" w:ascii="Arial" w:hAnsi="Arial"/>
                <w:sz w:val="22"/>
                <w:u w:val="single"/>
              </w:rPr>
              <w:t>,</w:t>
            </w: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0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3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3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 P</w:t>
            </w:r>
            <w:r>
              <w:rPr>
                <w:rFonts w:cs="Arial" w:ascii="Arial" w:hAnsi="Arial"/>
                <w:b/>
                <w:bCs/>
                <w:sz w:val="22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0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100,82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WP </w:t>
            </w: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0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1,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 P</w:t>
            </w: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2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1,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1,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P</w:t>
            </w: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3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3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1,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1,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P</w:t>
            </w:r>
            <w:r>
              <w:rPr>
                <w:rFonts w:cs="Arial" w:ascii="Arial" w:hAnsi="Arial"/>
                <w:b/>
                <w:bCs/>
                <w:sz w:val="22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3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3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02,2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100,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1,6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WP</w:t>
            </w: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102,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6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c =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3,5 m                 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6060</wp:posOffset>
                </wp:positionH>
                <wp:positionV relativeFrom="paragraph">
                  <wp:posOffset>29845</wp:posOffset>
                </wp:positionV>
                <wp:extent cx="3759835" cy="1216025"/>
                <wp:effectExtent l="0" t="0" r="0" b="0"/>
                <wp:wrapSquare wrapText="bothSides"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927"/>
                              <w:gridCol w:w="859"/>
                              <w:gridCol w:w="662"/>
                              <w:gridCol w:w="858"/>
                              <w:gridCol w:w="118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3350" cy="520065"/>
                                        <wp:effectExtent l="0" t="0" r="0" b="0"/>
                                        <wp:docPr id="8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5" r="-1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0" cy="52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91665" cy="474980"/>
                                        <wp:effectExtent l="0" t="0" r="0" b="0"/>
                                        <wp:docPr id="9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18" r="-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1665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</w:rPr>
                                    <w:t>OBIEKT:ROZBUDOWA ULICY WSPÓLNEJ W ŁOMŻY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SKALA: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NR RYS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2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</w:rPr>
                                    <w:t>NAZWA RYS: PRZYKANALIKI WPUSTÓW ULICZNYCH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PROJEKTAN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NR UPRAWNIEŃ: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MGR INŻ.JANINA STEFANI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</w:rPr>
                                    <w:t>BŁ/46/77,  183/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95.75pt;mso-wrap-distance-left:7.05pt;mso-wrap-distance-right:7.05pt;mso-wrap-distance-top:0pt;mso-wrap-distance-bottom:0pt;margin-top:2.35pt;mso-position-vertical-relative:text;margin-left:217.8pt;mso-position-horizontal-relative:page">
                <v:fill opacity="0f"/>
                <v:textbox inset="0in,0in,0in,0in">
                  <w:txbxContent>
                    <w:tbl>
                      <w:tblPr>
                        <w:tblW w:w="59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927"/>
                        <w:gridCol w:w="859"/>
                        <w:gridCol w:w="662"/>
                        <w:gridCol w:w="858"/>
                        <w:gridCol w:w="118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3350" cy="520065"/>
                                  <wp:effectExtent l="0" t="0" r="0" b="0"/>
                                  <wp:docPr id="9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1665" cy="474980"/>
                                  <wp:effectExtent l="0" t="0" r="0" b="0"/>
                                  <wp:docPr id="9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2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</w:rPr>
                              <w:t>OBIEKT:ROZBUDOWA ULICY WSPÓLNEJ W ŁOMŻY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SKALA: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NR RYS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DATA: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2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</w:rPr>
                              <w:t>NAZWA RYS: PRZYKANALIKI WPUSTÓW ULICZNYCH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.2021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PROJEKTANT.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NR UPRAWNIEŃ:</w:t>
                            </w:r>
                          </w:p>
                        </w:tc>
                        <w:tc>
                          <w:tcPr>
                            <w:tcW w:w="44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MGR INŻ.JANINA STEFANIA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BŁ/46/77,  183/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spacing w:lineRule="auto" w:line="360" w:before="240" w:after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0" w:gutter="0" w:header="708" w:top="993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0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120" w:after="0"/>
    </w:pPr>
    <w:rPr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1:00Z</dcterms:created>
  <dc:creator>Word 6.0</dc:creator>
  <dc:description/>
  <cp:keywords/>
  <dc:language>en-US</dc:language>
  <cp:lastModifiedBy>Prolus</cp:lastModifiedBy>
  <cp:lastPrinted>2021-10-18T14:08:00Z</cp:lastPrinted>
  <dcterms:modified xsi:type="dcterms:W3CDTF">2021-10-18T12:11:00Z</dcterms:modified>
  <cp:revision>2</cp:revision>
  <dc:subject/>
  <dc:title>ZESTAWIENIE  ELEMENTÓW  STUDNI  REWIZYJNYCH</dc:title>
</cp:coreProperties>
</file>